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02895260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211313408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761426462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309320433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723886030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213379296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